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шулина Ольга Владимир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УПРАВЛЕНЧЕСКИЙ АНАЛИ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по изучению дисциплины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ециальность код- 050507 – Менеджмент</w:t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, 2011</w:t>
      </w:r>
    </w:p>
    <w:p>
      <w:pPr>
        <w:pStyle w:val="Heading6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567"/>
        <w:jc w:val="left"/>
        <w:rPr/>
      </w:pPr>
      <w:r>
        <w:rPr/>
        <w:t xml:space="preserve">Автор:  Мишулина Ольга Владимировна, профессор кафедры менеджмента и маркетинга, доктор экономических наук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Рецензенты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аранова Н.А., к.э.н., и.о. доцента кафедры менеджмента и маркетинга КГУ им. А. Байтурсын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ахеева М.Б., к.э.н., профессор, зав. кафедрой менеджмента КИнЭ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м. М. Дулато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Мишулина Ольга Владимировна</w:t>
      </w:r>
    </w:p>
    <w:p>
      <w:pPr>
        <w:pStyle w:val="TextBody"/>
        <w:jc w:val="both"/>
        <w:rPr/>
      </w:pPr>
      <w:r>
        <w:rPr/>
        <w:t>Управленческий анализ. Методические указания по изучению  дисциплины.- Костанай: КГУ им. А.Байтурсынова,  11 с.</w:t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В настоящих методических указаниях даются рекомендации и советы по изучению отдельных разделов, тем программы курса «Управленческий анализ», вопросы для самопроверки. </w:t>
      </w:r>
    </w:p>
    <w:p>
      <w:pPr>
        <w:pStyle w:val="TextBody"/>
        <w:ind w:left="1701" w:firstLine="284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Утверждены методическим советом факультета_________________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 __.___.2011 г., №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4253"/>
        <w:rPr/>
      </w:pPr>
      <w:r>
        <w:rPr/>
        <w:t xml:space="preserve">© Костанайский государственный </w:t>
      </w:r>
    </w:p>
    <w:p>
      <w:pPr>
        <w:pStyle w:val="Normal"/>
        <w:ind w:left="567" w:firstLine="4253"/>
        <w:rPr/>
      </w:pPr>
      <w:r>
        <w:rPr/>
        <w:t xml:space="preserve">    </w:t>
      </w:r>
      <w:r>
        <w:rPr/>
        <w:t>университет им. А.Байтурсынова</w:t>
      </w:r>
    </w:p>
    <w:p>
      <w:pPr>
        <w:pStyle w:val="Normal"/>
        <w:ind w:left="567" w:firstLine="4253"/>
        <w:rPr/>
      </w:pPr>
      <w:r>
        <w:rPr/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  <w:gridCol w:w="277"/>
      </w:tblGrid>
      <w:tr>
        <w:trPr>
          <w:trHeight w:val="1483" w:hRule="atLeast"/>
        </w:trPr>
        <w:tc>
          <w:tcPr>
            <w:tcW w:w="95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1 Общие методические указания по изучению дисциплины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4"/>
              <w:gridCol w:w="567"/>
            </w:tblGrid>
            <w:tr>
              <w:trPr>
                <w:trHeight w:val="259" w:hRule="atLeast"/>
              </w:trPr>
              <w:tc>
                <w:tcPr>
                  <w:tcW w:w="8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аздел 2 Методические   рекомендации  по  изучению  отдельных  тем  дисциплин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8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сть 1 Теоретические и методические основы управленческого анализ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8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сть 2  Функциональный управленческий анали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8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дел 3  Методические указания по выполнению контрольных рабо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 xml:space="preserve">Раздел  </w:t>
      </w:r>
      <w:r>
        <w:rPr>
          <w:sz w:val="32"/>
          <w:lang w:val="en-US"/>
        </w:rPr>
        <w:t>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БЩИЕ МЕТОДИЧЕСКИЕ УКАЗ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ИЗУЧЕНИЮ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эффективного усвоения вопросов дисциплины «Управленческий анализ» изучаемый курс разделен на 2 блока. Это создает возможность углубленно изучить теоретические и методические основы управленческого анализа, ознакомиться с приемами и методами обоснования  и выбора управленческих концепций, а также использовать аналитические методы при решении конкретных управленческих пробл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вый блок включены теоретические и методологические основы управленческого анализа, раскрывающиеся в предмете, методах, приемах управленческого анализа, его места в системе экономических наук, организации и информационном обеспечении, выявлении причин возникновения отклонений фактических результатов от запланированных и их взаимозависимости, системе поиска и подсчета резервов повышения эффективности использования ресурсов, а также результатов финансово-хозяйственной деятельности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блок  раскрывает методику функционального управленческого анализа. Освещаются приемы и методы анализа управления затратами, объемами производства и продаж, выбора наиболее перспективного сегмента бизнеса и сегмента, затраты которого необходимо снижать в первую очередь, эффективности маркетинговой и инвестиционной деятельност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ы, приводимые в конце каждой лекции, предназначены для самоконтроля. Они нацелены на закрепление материала, его глубокое осмысление и выработку практических навы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дачу обучения дисциплины входило создание для студентов возможности комплексного восприятия управленческого анализа, как экономической науки. Практическая же сторона  заключается в том, чтобы обеспечить студентам умение применять методы управленческого анализа в практике управления хозяйствующими субъе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правочно-библиографическом отделе Центра знаний библиограф предоставит Вам информацию об имеющихся  видах справочной литературы и других источниках по темам дисциплины «Управленческий анализ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лектронном зале Вы можете познакомиться с электронными версиями учебников и учебно-методических материалов.</w:t>
      </w:r>
    </w:p>
    <w:p>
      <w:pPr>
        <w:pStyle w:val="Normal"/>
        <w:ind w:firstLine="606"/>
        <w:jc w:val="both"/>
        <w:rPr/>
      </w:pPr>
      <w:r>
        <w:rPr>
          <w:sz w:val="28"/>
          <w:szCs w:val="28"/>
        </w:rPr>
        <w:t>Для студентов, обучающихся на заочном отделении преподаватели кафедры менеджмента и маркетинга, отвечающие за проведение дисциплины проводят консультации по дисциплине согласно расписанию.</w:t>
      </w:r>
    </w:p>
    <w:p>
      <w:pPr>
        <w:pStyle w:val="Normal"/>
        <w:ind w:firstLine="606"/>
        <w:jc w:val="both"/>
        <w:rPr/>
      </w:pPr>
      <w:r>
        <w:rPr>
          <w:sz w:val="28"/>
        </w:rPr>
        <w:t>В настоящих методических указаниях даются советы по изучению отдельных разделов программы курса «Управленческий анализ», вопросы для самопроверки и вопросы для выполнения контрольной работы.      Методические указания составлены в соответствии с учебной программой курса «Управленческий анализ» и авторской программой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</w:t>
      </w:r>
      <w:r>
        <w:rPr>
          <w:sz w:val="28"/>
          <w:szCs w:val="28"/>
        </w:rPr>
        <w:t>Основным учебником по данному курсу является</w:t>
      </w:r>
      <w:r>
        <w:rPr>
          <w:szCs w:val="28"/>
        </w:rPr>
        <w:t xml:space="preserve"> – </w:t>
      </w:r>
      <w:r>
        <w:rPr>
          <w:sz w:val="28"/>
          <w:szCs w:val="28"/>
        </w:rPr>
        <w:t>Волкова О.Н. Управленческий анализ: учеб.–М.: ТК Велби, Изд-во Проспект, 2007.– 304 с.</w:t>
      </w:r>
      <w:r>
        <w:rPr/>
        <w:t xml:space="preserve">    </w:t>
      </w:r>
      <w:r>
        <w:rPr>
          <w:sz w:val="28"/>
          <w:szCs w:val="28"/>
        </w:rPr>
        <w:t>Кроме того, рекомендуется пользоваться дополнительной литературой, приведенной в списк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 384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лкова О.Н. Управленческий анализ: учеб.–М.: ТК Велби, Изд-во Проспект, 2007.– 3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авицкая Г.В. Анализ хозяйственной деятельности предприятия.– М.: ИНФРА-М, 2001.- 3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луцкин М.Л. Управленческий анализ.- СПб.: Питер, 2002.- 144с.: ил.- (Серия «Краткий курс»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 бухгалтерскому учету и ауди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399 с.– (Высшее финансовое образование). </w:t>
      </w:r>
    </w:p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кономический анализ: Ситуации, тесты, примеры, задачи, выбор оптимальных решений, финансовое прогнозирование/ Под ред. проф. М.И. Баканова и проф. Шеремета.- М.: Финансы и статистика,- 2000</w:t>
      </w:r>
    </w:p>
    <w:p>
      <w:pPr>
        <w:pStyle w:val="TextBody"/>
        <w:jc w:val="both"/>
        <w:rPr/>
      </w:pPr>
      <w:r>
        <w:rPr>
          <w:szCs w:val="28"/>
        </w:rPr>
        <w:t>7. Друри К. Управленческий и производственный учет: Пер. с англ.; Учебник.- М.: ЮНИТИ-ДАНА, 2002.- 1071 с.</w:t>
      </w:r>
    </w:p>
    <w:p>
      <w:pPr>
        <w:pStyle w:val="TextBody"/>
        <w:jc w:val="both"/>
        <w:rPr/>
      </w:pPr>
      <w:r>
        <w:rPr>
          <w:szCs w:val="28"/>
        </w:rPr>
        <w:t>8. Хорнгрен Ч.Т. , Фостер Дж. Бухгалтерский учет: управленческий аспект: Пер. с англ./ Под ред. Я.В. Соколова.- М.: Финансы и статистика, 2000.- 416 с.: и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9. Шеремет А.Д. Комплексный анализ хозяйственной деятельности: Учебник для вузов.– Испр. И доп.– М.: ИНФРА-М, 2008.– 416 с.– (Высшее образ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аздел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СОВЕТЫ ПО ИЗУЧ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ДЕЛЬНЫХ ТЕМ ДИСЦИПЛИНЫ</w:t>
      </w:r>
    </w:p>
    <w:p>
      <w:pPr>
        <w:pStyle w:val="Heading6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8"/>
          <w:szCs w:val="28"/>
        </w:rPr>
        <w:t xml:space="preserve">Часть 1. </w:t>
      </w:r>
      <w:r>
        <w:rPr>
          <w:b/>
          <w:color w:val="000000"/>
          <w:sz w:val="28"/>
          <w:szCs w:val="28"/>
        </w:rPr>
        <w:t>Теоретические и методические основы управленческого анализа</w:t>
      </w:r>
    </w:p>
    <w:p>
      <w:pPr>
        <w:pStyle w:val="Heading6"/>
        <w:ind w:firstLine="56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 Теоретические основы управленческого анализ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/>
      </w:pPr>
      <w:r>
        <w:rPr>
          <w:sz w:val="28"/>
          <w:szCs w:val="28"/>
        </w:rPr>
        <w:t>1) объяснить, что понимается под экономическим анализом  и его роли в системе управления предприятием (в информационном обеспечении, планировании, организации, координации, оценке и стимулировании производства, связь анализа и контроля);</w:t>
      </w:r>
    </w:p>
    <w:p>
      <w:pPr>
        <w:pStyle w:val="Normal"/>
        <w:ind w:right="-381" w:hanging="0"/>
        <w:rPr/>
      </w:pPr>
      <w:r>
        <w:rPr>
          <w:sz w:val="28"/>
          <w:szCs w:val="28"/>
        </w:rPr>
        <w:t>2) описывать цели и задачи управленческого анализа;</w:t>
      </w:r>
    </w:p>
    <w:p>
      <w:pPr>
        <w:pStyle w:val="Normal"/>
        <w:ind w:right="-381" w:hanging="0"/>
        <w:rPr/>
      </w:pPr>
      <w:r>
        <w:rPr>
          <w:sz w:val="28"/>
          <w:szCs w:val="28"/>
        </w:rPr>
        <w:t>3) уметь находить отличие управленческого анализа от финансового анализа;</w:t>
      </w:r>
    </w:p>
    <w:p>
      <w:pPr>
        <w:pStyle w:val="Normal"/>
        <w:ind w:right="-381" w:hanging="0"/>
        <w:rPr/>
      </w:pPr>
      <w:r>
        <w:rPr>
          <w:sz w:val="28"/>
          <w:szCs w:val="28"/>
        </w:rPr>
        <w:t>4) охарактеризовать предмет и объект управленческого анализа;</w:t>
      </w:r>
    </w:p>
    <w:p>
      <w:pPr>
        <w:pStyle w:val="Normal"/>
        <w:ind w:right="-381" w:hanging="0"/>
        <w:rPr/>
      </w:pPr>
      <w:r>
        <w:rPr>
          <w:sz w:val="28"/>
          <w:szCs w:val="28"/>
        </w:rPr>
        <w:t>5) охарактеризовать методы и приемы, используемые в управленческом анализе;</w:t>
      </w:r>
    </w:p>
    <w:p>
      <w:pPr>
        <w:pStyle w:val="Normal"/>
        <w:ind w:right="-381" w:hanging="0"/>
        <w:jc w:val="both"/>
        <w:rPr/>
      </w:pPr>
      <w:r>
        <w:rPr>
          <w:sz w:val="28"/>
          <w:szCs w:val="28"/>
        </w:rPr>
        <w:t>6) уметь классифицировать  и знать методы поиска резервов повышения эффективности хозяйственной деятельности;</w:t>
      </w:r>
    </w:p>
    <w:p>
      <w:pPr>
        <w:pStyle w:val="Normal"/>
        <w:ind w:right="-381" w:hanging="0"/>
        <w:jc w:val="both"/>
        <w:rPr/>
      </w:pPr>
      <w:r>
        <w:rPr>
          <w:sz w:val="28"/>
          <w:szCs w:val="28"/>
        </w:rPr>
        <w:t>7) уметь использовать традиционные способы обработки экономической информации в управленческом анализе, их сущность и сферы применения;</w:t>
      </w:r>
    </w:p>
    <w:p>
      <w:pPr>
        <w:pStyle w:val="Normal"/>
        <w:ind w:right="-381" w:hanging="0"/>
        <w:jc w:val="both"/>
        <w:rPr>
          <w:sz w:val="28"/>
          <w:szCs w:val="28"/>
        </w:rPr>
      </w:pPr>
      <w:r>
        <w:rPr>
          <w:sz w:val="28"/>
          <w:szCs w:val="28"/>
        </w:rPr>
        <w:t>8) иметь представление об организации проведения и информационного обеспечения управленческого анализ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тр.5-51; 2, стр. 7-22, стр. 56-131; 3, стр.7-131; 4, стр.5-11,</w:t>
        <w:br/>
        <w:t xml:space="preserve">стр.  7-12, стр. 108-136;  5, стр. 8-40;  6 стр.23-40; 7, стр. 884-920; 8, стр.7-1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, стр.9-2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Экономический анализ ресурсов и результатов производст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) охарактеризовать </w:t>
      </w:r>
      <w:r>
        <w:rPr>
          <w:sz w:val="28"/>
          <w:szCs w:val="28"/>
        </w:rPr>
        <w:t>задачи, объекты и источники информационного обеспечения анализа результатов производства и реализац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ть проводить общую оценку показателей результатов производства и реализации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в) выявлять факторы  и резервы увеличения объема производства и реализац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 xml:space="preserve">охарактеризовать </w:t>
      </w:r>
      <w:r>
        <w:rPr>
          <w:sz w:val="28"/>
          <w:szCs w:val="28"/>
        </w:rPr>
        <w:t>задачи, объекты и источники информационного обеспечения экономического анализа использования производствен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меть проводить анализ обеспеченности организации ТМЦ;</w:t>
      </w:r>
    </w:p>
    <w:p>
      <w:pPr>
        <w:pStyle w:val="Normal"/>
        <w:jc w:val="both"/>
        <w:rPr/>
      </w:pPr>
      <w:r>
        <w:rPr>
          <w:sz w:val="28"/>
          <w:szCs w:val="28"/>
        </w:rPr>
        <w:t>е) уметь проводить анализ использования материалов и материалоемкости производства продукции в организаци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) описать модель принятия решений об экономичном размере заказа ТМЦ и основные допущения модели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) уметь проводить анализ потребности в трудовых ресурсах и аналитическое обоснование решения улучшения кадровой политики в организ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) уметь проводить анализ использования рабочего времени, производительности труда и трудоемкости производства продукции, фонда оплаты тру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) уметь проводить анализ наличия, состояния и движения основных средств, использования оборудования по времени и мощности, а также фондоотдач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) выявлять факторы и резервы повышения эффективности использования производственных ресурсов в организации (основные и оборотные средства, рабочая сила)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тр. 72-225, стр. 250-260; 3, стр. 97-102,стр.  111-175;  4, стр. 25-31;  5, стр. 42-107;  9, стр. 98-108, стр. 118-122, стр. 248-279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Анализ затрат на производство продук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/>
      </w:pPr>
      <w:r>
        <w:rPr>
          <w:sz w:val="28"/>
          <w:szCs w:val="28"/>
        </w:rPr>
        <w:t>а) охарактеризовать цели и задачи анализа затрат на производство продукции (работ, услуг);</w:t>
      </w:r>
    </w:p>
    <w:p>
      <w:pPr>
        <w:pStyle w:val="Normal"/>
        <w:jc w:val="both"/>
        <w:rPr/>
      </w:pPr>
      <w:r>
        <w:rPr>
          <w:sz w:val="28"/>
          <w:szCs w:val="28"/>
        </w:rPr>
        <w:t>б) уметь формировать затраты для различных целей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 себестоимости производства продукции (работ, услуг) и исчисления прибыли; принятия управленческих решений; планирования 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ть проводить анализ себестоимости производства продукции (работ, услу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являть факторы и резервы снижения себестоимости производства единицы продукции (работ, усл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тр. 261-375; 2, стр.179-195;  3, стр. 176-208; 4, стр. 32-45; 7, стр. 44-58; 9, стр.136-168  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Методы анализа отклонений фактических результатов от планов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/>
      </w:pPr>
      <w:r>
        <w:rPr>
          <w:sz w:val="28"/>
          <w:szCs w:val="28"/>
        </w:rPr>
        <w:t>а) дать определение основному бюджету и объяснить основные выгоды, которые он приносит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исать ключевые преимущества составления см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писать разницу между статичным и гибким бюдж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ть проводить анализ отклонений по прямым затратам: материалам и тру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уметь проводить анализ отклонений по ПНР: переменным производственным накладным расходам, постоянным производственным накладным рас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ть проводить анализ отклонений по объемам продаж и величине при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) выявлять  причины </w:t>
      </w:r>
      <w:r>
        <w:rPr>
          <w:color w:val="000000"/>
          <w:sz w:val="28"/>
          <w:szCs w:val="28"/>
        </w:rPr>
        <w:t>возникновения и взаимозависимость отклонени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)  проводить анализ отчетов об исполнении смет как инструмент управления по отклоне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2, стр. 160-179; 4, стр. 57-72; 7, стр. 635-669; 8, стр. 96-168; 9, стр. 26-53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АСТЬ 2 </w:t>
      </w:r>
      <w:r>
        <w:rPr>
          <w:b/>
          <w:bCs/>
          <w:sz w:val="28"/>
          <w:szCs w:val="28"/>
        </w:rPr>
        <w:t>ФУНКЦИОНАЛЬНЫЙ УПРАВЛЕНЧЕСКИЙ АНАЛИЗ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Маржинальный анализ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охарактеризовать концепцию маржинального дохода как объекта управленческого анализ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ть разделять элементы смешанных затрат для проведения маржинально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меть представление о  сущности анализа безубыточности и его показате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меть представление о допусках, используемых  в анализе безубыто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меть представление о  графической интерпретации анализа безубыто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уметь проводить анализ операционного р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уметь применять релевантный подход в типичных хозяйственных ситуац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тр. 235-242, 345-357; 2, стр. 132-160; 3, стр. 237-241; 4, стр. 73-98;  5, стр. 152-166, 206-225;  7, стр. 237-259, 278-286, 291-295;  8, стр. 41-67, 169-201; 9, стр. 67-97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Сегментарный анализ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а) охарактеризовать  сущность и значение проведения сегментарного анализа;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меть представление об информационной  базе для проведения сегментарн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ть проводить анализ с целью принятия решений относительно ассортимента продукции, расформирования сегм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тр. 208-229, 357-358; 2, стр.132, 235-257; 4, стр. 99-107; 5, стр. 206-252; 7, стр. 287-289, 295-298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Маркетинговый анализ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характеризовать сущность, цели и содержание маркетингово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ть проводить  анализ внешней среды на макро и микроуров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уметь проводить анализ ценовой политики в орган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тр. 229-232; 3, стр. 102-111, 216-218; 4, стр. 13-24; стр. 107-151; 7, стр. 281-284; 9, стр. 54-66; 5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Инвестиционный анализ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изучения данной темы вы должны быть способ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характеризовать цели и задачи инвестиционно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нать недисконтированные методы оценок инвест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нать дисконтированные методы оценок инвест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ть проводить  анализ инвестиционных проектов в условиях инфляции;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) уметь проводить  анализ инвестиционных проектов в условиях р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тр. 275-397; 7, стр. 289-291; 8, стр. 435-5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 МЕТОДИЧЕСКИЕ УКАЗАНИЯ ПО ВЫПОЛНЕНИЮ КОНТРОЛЬНЫХ РАБО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олнение контрольной работы является составной частью учебного процесса, позволяющей осуществить проверку усвоения студентами учебного материал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трольной работы – проверить знания студента по одной из  изучаемых тем кур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общий объем работы – до 15страниц текста набранного на компьют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яется по своему варианту на основе использования специальных литературных источников, тема раскрывается по самостоятельно разработанному плану. После того, как Вами подобрана и критически рассмотрена нужная литература, следует перейти к составлению плана контрольной работы. Полезным ориентиром для этого могут быть оглавления первоисточников, соответствующих теме контрольной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плана написания контрольной работы на тему: «Анализ динамики и выполнения плана производства и реализации продукции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– обосновывается актуальность темы, цель и задачи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ные задачи и информационная база анализ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Анализ динамики выпуска и реализации проду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Оценка выполнения плана по производству и реализации проду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Оперативный анализ производства и отгрузки проду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Анализ выполнения договорных обязательств по поставкам проду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Оценка риска невостребованной проду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лючение – краткие обобщения, выводы и рекоменд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– приводится в конце работы в соответствии с правилами библиографии (обратите внимание, как это оформляется в самих источниках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кст пишется лично автором. Не допускается механическое переписывание первоисточников. При дословном заимствовании текста должна быть сделана ссылка с точным указанием источника. Не следует злоупотреблять большим количеством цитат, материал учебников и пособий нужно излагать своими словами. Непременное условие выполнения контрольной работы – самостоятельное освещение всех вопросов темы. Нумерация страниц сквозная, начиная с введения (3 страница). Не допускается сокращение слов, кроме общепринят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студент представляет на рецензирование в установленный  графиком учебного процесса с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ы контрольных работ и порядок их выбо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22"/>
        <w:gridCol w:w="6754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буква фамилии студ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темы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Название темы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, значение и задачи управленческого анализа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и методика экономического анализа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бработки экономической информации в управленческом анализе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измерения влияния факторов в экономическом анализе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пределения величины резервов в экономическом анализе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информационное обеспечение экономического анализа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динамики и выполнения плана производства и реализации продукции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ассортимента и структуры продукции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, 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ачества продукции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курентоспособности продукции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итмичности работы предприят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еспеченности предприятия трудовыми ресурсами и использования фонда рабочего времени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одительности труда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ьзования фонда заработной платы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беспеченности предприятии основными средствами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нтенсивности и эффективности использования основных средств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ьзования производственной мощности предприятия и технологического оборудова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ьзования материальных ресурсов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ебестоимости продукции (работ, услуг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овый анали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ценовой политики предприят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купателей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курентов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безубыточности производства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перационного риска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гментарный анали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онный анали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должна быть сдана на проверку не позднее двух недель до начала экзаменационной се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0:00Z</dcterms:created>
  <dc:creator>Пользователь</dc:creator>
  <dc:description/>
  <cp:keywords/>
  <dc:language>en-US</dc:language>
  <cp:lastModifiedBy>Пользователь</cp:lastModifiedBy>
  <dcterms:modified xsi:type="dcterms:W3CDTF">2013-12-05T17:05:00Z</dcterms:modified>
  <cp:revision>73</cp:revision>
  <dc:subject/>
  <dc:title/>
</cp:coreProperties>
</file>